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en-CA" w:eastAsia="en-US"/>
        </w:rPr>
      </w:pPr>
      <w:r>
        <w:rPr>
          <w:rFonts w:cs="Arial" w:ascii="Arial" w:hAnsi="Arial"/>
          <w:b/>
          <w:sz w:val="8"/>
          <w:szCs w:val="8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6415</wp:posOffset>
                </wp:positionH>
                <wp:positionV relativeFrom="paragraph">
                  <wp:posOffset>46355</wp:posOffset>
                </wp:positionV>
                <wp:extent cx="180975" cy="152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45pt;margin-top:3.65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210</wp:posOffset>
                </wp:positionH>
                <wp:positionV relativeFrom="paragraph">
                  <wp:posOffset>46355</wp:posOffset>
                </wp:positionV>
                <wp:extent cx="180975" cy="1524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3pt;margin-top:3.65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center" w:pos="453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8"/>
          <w:szCs w:val="22"/>
        </w:rPr>
        <w:t xml:space="preserve">     </w:t>
      </w: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cs="Arial" w:ascii="Arial" w:hAnsi="Arial"/>
          <w:b/>
          <w:szCs w:val="20"/>
        </w:rPr>
        <w:t xml:space="preserve">ARCH 290 Summer Practice  </w:t>
        <w:tab/>
        <w:tab/>
        <w:t xml:space="preserve">     ARCH 390 Summer Practice</w:t>
      </w:r>
    </w:p>
    <w:p>
      <w:pPr>
        <w:pStyle w:val="Normal"/>
        <w:tabs>
          <w:tab w:val="clear" w:pos="708"/>
          <w:tab w:val="left" w:pos="15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500" w:leader="none"/>
          <w:tab w:val="center" w:pos="453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J BAŞVURU BELGESİ</w:t>
      </w:r>
    </w:p>
    <w:p>
      <w:pPr>
        <w:pStyle w:val="Normal"/>
        <w:tabs>
          <w:tab w:val="clear" w:pos="708"/>
          <w:tab w:val="left" w:pos="15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>...../.…./2025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Gaziantep Üniversitesi Mimarlık Fakültesi Mimarlık Bölüm Başkanlığına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kulunuz Mimarlık Bölümü Lisans Programı ….... sınıf ……………….... numaralı öğrencisiyi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2023/2024 Öğretim yılında 20 iş günlük ……………….. stajımı aşağıda belirtilen kuruluş / işyerinde yapmak istiyoru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reğini arz ederim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taj Başlama Tarihi:</w:t>
        <w:tab/>
        <w:tab/>
        <w:tab/>
        <w:tab/>
        <w:tab/>
        <w:t xml:space="preserve">  </w:t>
        <w:tab/>
        <w:tab/>
        <w:tab/>
        <w:t>Staj Bitiş Tarih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..…/…../2025</w:t>
        <w:tab/>
        <w:tab/>
        <w:tab/>
        <w:t xml:space="preserve"> </w:t>
        <w:tab/>
        <w:tab/>
        <w:tab/>
        <w:tab/>
        <w:tab/>
        <w:t xml:space="preserve">  …../…../202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3690</wp:posOffset>
                </wp:positionH>
                <wp:positionV relativeFrom="paragraph">
                  <wp:posOffset>144145</wp:posOffset>
                </wp:positionV>
                <wp:extent cx="6812280" cy="13741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2280" cy="1374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4.7pt;margin-top:11.35pt;width:536.35pt;height:108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CA" w:eastAsia="en-US"/>
        </w:rPr>
      </w:pPr>
      <w:r>
        <w:rPr>
          <w:rFonts w:cs="Arial" w:ascii="Arial" w:hAnsi="Arial"/>
          <w:sz w:val="22"/>
          <w:szCs w:val="22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6320</wp:posOffset>
                </wp:positionH>
                <wp:positionV relativeFrom="paragraph">
                  <wp:posOffset>138430</wp:posOffset>
                </wp:positionV>
                <wp:extent cx="224155" cy="15494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6pt;margin-top:10.9pt;width:17.6pt;height:1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Sosyal Güvenlik Kurumundan sosyal güvencem yok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en-CA" w:eastAsia="en-US"/>
        </w:rPr>
      </w:pPr>
      <w:r>
        <w:rPr>
          <w:rFonts w:cs="Arial" w:ascii="Arial" w:hAnsi="Arial"/>
          <w:sz w:val="22"/>
          <w:szCs w:val="22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6320</wp:posOffset>
                </wp:positionH>
                <wp:positionV relativeFrom="paragraph">
                  <wp:posOffset>135255</wp:posOffset>
                </wp:positionV>
                <wp:extent cx="224155" cy="15494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6pt;margin-top:10.65pt;width:17.6pt;height:1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syal Güvenlik Kurumundan sosyal güvencem var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ğlı olduğunuz Sosyal Güvenlik Kurumu: 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</w:p>
    <w:p>
      <w:pPr>
        <w:pStyle w:val="Normal"/>
        <w:ind w:left="2124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Öğrencinin T.C. Kimlik No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620895</wp:posOffset>
                </wp:positionH>
                <wp:positionV relativeFrom="paragraph">
                  <wp:posOffset>-8890</wp:posOffset>
                </wp:positionV>
                <wp:extent cx="2514600" cy="36449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00" w:leader="none"/>
                                      <w:tab w:val="center" w:pos="453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00" w:leader="none"/>
                                      <w:tab w:val="center" w:pos="453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00" w:leader="none"/>
                                      <w:tab w:val="center" w:pos="453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00" w:leader="none"/>
                                      <w:tab w:val="center" w:pos="453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00" w:leader="none"/>
                                      <w:tab w:val="center" w:pos="453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00" w:leader="none"/>
                                      <w:tab w:val="center" w:pos="453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00" w:leader="none"/>
                                      <w:tab w:val="center" w:pos="453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00" w:leader="none"/>
                                      <w:tab w:val="center" w:pos="453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00" w:leader="none"/>
                                      <w:tab w:val="center" w:pos="453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00" w:leader="none"/>
                                      <w:tab w:val="center" w:pos="453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00" w:leader="none"/>
                                      <w:tab w:val="center" w:pos="453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8.7pt;mso-wrap-distance-left:7.05pt;mso-wrap-distance-right:7.05pt;mso-wrap-distance-top:0pt;mso-wrap-distance-bottom:0pt;margin-top:-0.7pt;mso-position-vertical-relative:text;margin-left:363.85pt;mso-position-horizontal-relative:page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00" w:leader="none"/>
                                <w:tab w:val="center" w:pos="4536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00" w:leader="none"/>
                                <w:tab w:val="center" w:pos="4536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00" w:leader="none"/>
                                <w:tab w:val="center" w:pos="4536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00" w:leader="none"/>
                                <w:tab w:val="center" w:pos="4536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00" w:leader="none"/>
                                <w:tab w:val="center" w:pos="4536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00" w:leader="none"/>
                                <w:tab w:val="center" w:pos="4536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00" w:leader="none"/>
                                <w:tab w:val="center" w:pos="4536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00" w:leader="none"/>
                                <w:tab w:val="center" w:pos="4536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00" w:leader="none"/>
                                <w:tab w:val="center" w:pos="4536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00" w:leader="none"/>
                                <w:tab w:val="center" w:pos="4536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00" w:leader="none"/>
                                <w:tab w:val="center" w:pos="4536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354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Adı Soyadı :</w:t>
      </w:r>
    </w:p>
    <w:p>
      <w:pPr>
        <w:pStyle w:val="Normal"/>
        <w:spacing w:before="120" w:after="0"/>
        <w:ind w:left="424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İmzası  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uruluş/İşyeri tarafından doldurulacaktı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aj yapmak için başvuran Okulunuzun Öğrencilerinden .....................................................’ın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ogram ile ilgili stajını kuruluşumuzda/işyerimizde yapması uygundu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jyerden Sorumlu Yetkilin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ı, Soyadı</w:t>
        <w:tab/>
        <w:tab/>
        <w:tab/>
        <w:tab/>
        <w:tab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49165</wp:posOffset>
                </wp:positionH>
                <wp:positionV relativeFrom="paragraph">
                  <wp:posOffset>360680</wp:posOffset>
                </wp:positionV>
                <wp:extent cx="1433830" cy="7023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 xml:space="preserve">YETKİLİ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MİMAR –İNŞ. MÜHENDİSİ KAŞESİ ZORUNLUD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55.3pt;mso-wrap-distance-left:9.05pt;mso-wrap-distance-right:9.05pt;mso-wrap-distance-top:0pt;mso-wrap-distance-bottom:0pt;margin-top:28.4pt;mso-position-vertical-relative:text;margin-left:373.9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 xml:space="preserve">YETKİLİ 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MİMAR –İNŞ. MÜHENDİSİ KAŞESİ ZORUNLUD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ğrenim Durumu (Bölümü)</w:t>
        <w:tab/>
        <w:tab/>
        <w:tab/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zun Olduğu Okul</w:t>
        <w:tab/>
        <w:tab/>
        <w:tab/>
        <w:tab/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ve Faks No</w:t>
        <w:tab/>
        <w:tab/>
        <w:tab/>
        <w:tab/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j Yapılacak Kuruluşun/İşyerini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dı veya Unvanı</w:t>
        <w:tab/>
        <w:tab/>
        <w:tab/>
        <w:tab/>
        <w:t>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ayıtlı Olunan Vergi Dairesi</w:t>
        <w:tab/>
        <w:tab/>
        <w:tab/>
        <w:t>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ayıtlı Olunan Oda No</w:t>
        <w:tab/>
        <w:tab/>
        <w:tab/>
        <w:t>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uruluş/İşyerinin Açık Adresi</w:t>
        <w:tab/>
        <w:tab/>
        <w:tab/>
        <w:t>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elefon ve Faks No</w:t>
        <w:tab/>
        <w:tab/>
        <w:tab/>
        <w:tab/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Yetkilinin Adı Soyadı</w:t>
        <w:tab/>
        <w:t>: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>Tarih</w:t>
        <w:tab/>
        <w:tab/>
        <w:tab/>
        <w:t>:</w:t>
      </w:r>
    </w:p>
    <w:p>
      <w:pPr>
        <w:pStyle w:val="Normal"/>
        <w:tabs>
          <w:tab w:val="clear" w:pos="708"/>
          <w:tab w:val="left" w:pos="325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>İmza(Mühür/kaşe)</w:t>
        <w:tab/>
        <w:t>:</w:t>
      </w:r>
    </w:p>
    <w:p>
      <w:pPr>
        <w:pStyle w:val="Normal"/>
        <w:tabs>
          <w:tab w:val="clear" w:pos="708"/>
          <w:tab w:val="left" w:pos="325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rFonts w:cs="Arial" w:ascii="Arial" w:hAnsi="Arial"/>
          <w:b/>
          <w:sz w:val="22"/>
          <w:szCs w:val="22"/>
        </w:rPr>
        <w:t>Mimarlık Fakültesi Mimarlık Bölümü tarafından doldurulacaktır.</w:t>
      </w:r>
    </w:p>
    <w:p>
      <w:pPr>
        <w:pStyle w:val="Normal"/>
        <w:tabs>
          <w:tab w:val="clear" w:pos="708"/>
          <w:tab w:val="left" w:pos="325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ukarıda adı geçen Okulumuz öğrencisinin belirtilen kuruluş/işyerinde ………………...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jını yapması uygundur/uygun değildir.</w:t>
      </w:r>
    </w:p>
    <w:p>
      <w:pPr>
        <w:pStyle w:val="Normal"/>
        <w:tabs>
          <w:tab w:val="clear" w:pos="708"/>
          <w:tab w:val="left" w:pos="325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 Koordinatörünün Adı-Soyadı</w:t>
        <w:tab/>
        <w:t>:     Öğr. Gör. Zeynep ATAŞ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 xml:space="preserve">                  Mimarlık Böl. Staj Kom. Başkanı</w:t>
      </w:r>
    </w:p>
    <w:p>
      <w:pPr>
        <w:pStyle w:val="Normal"/>
        <w:tabs>
          <w:tab w:val="clear" w:pos="708"/>
          <w:tab w:val="left" w:pos="325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Tarih</w:t>
        <w:tab/>
        <w:t>: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>İmza</w:t>
        <w:tab/>
        <w:t>:</w:t>
      </w:r>
    </w:p>
    <w:sectPr>
      <w:type w:val="nextPage"/>
      <w:pgSz w:w="11906" w:h="16838"/>
      <w:pgMar w:left="1418" w:right="1418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5:41:00Z</dcterms:created>
  <dc:creator>gubim</dc:creator>
  <dc:description/>
  <cp:keywords/>
  <dc:language>en-US</dc:language>
  <cp:lastModifiedBy>Zeynep</cp:lastModifiedBy>
  <cp:lastPrinted>2017-04-21T16:29:00Z</cp:lastPrinted>
  <dcterms:modified xsi:type="dcterms:W3CDTF">2025-02-28T07:16:00Z</dcterms:modified>
  <cp:revision>5</cp:revision>
  <dc:subject/>
  <dc:title>I</dc:title>
</cp:coreProperties>
</file>