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0690</wp:posOffset>
                </wp:positionH>
                <wp:positionV relativeFrom="paragraph">
                  <wp:posOffset>46355</wp:posOffset>
                </wp:positionV>
                <wp:extent cx="1809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pt;margin-top:3.6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4635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3.6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center" w:pos="4536" w:leader="none"/>
        </w:tabs>
        <w:rPr>
          <w:rFonts w:ascii="Arial" w:hAnsi="Arial" w:cs="Arial"/>
          <w:b/>
          <w:b/>
          <w:szCs w:val="20"/>
          <w:lang w:val="en-US"/>
        </w:rPr>
      </w:pPr>
      <w:r>
        <w:rPr>
          <w:rFonts w:eastAsia="Arial" w:cs="Arial" w:ascii="Arial" w:hAnsi="Arial"/>
          <w:b/>
          <w:sz w:val="28"/>
          <w:szCs w:val="22"/>
          <w:lang w:val="en-US"/>
        </w:rPr>
        <w:t xml:space="preserve">    </w:t>
      </w:r>
      <w:r>
        <w:rPr>
          <w:rFonts w:eastAsia="Arial" w:cs="Arial" w:ascii="Arial" w:hAnsi="Arial"/>
          <w:b/>
          <w:szCs w:val="20"/>
          <w:lang w:val="en-US"/>
        </w:rPr>
        <w:t xml:space="preserve"> </w:t>
      </w:r>
      <w:r>
        <w:rPr>
          <w:rFonts w:cs="Arial" w:ascii="Arial" w:hAnsi="Arial"/>
          <w:b/>
          <w:szCs w:val="20"/>
          <w:lang w:val="en-US"/>
        </w:rPr>
        <w:t xml:space="preserve">ARCH 290 Summer Practice    </w:t>
        <w:tab/>
        <w:tab/>
        <w:t xml:space="preserve">   ARCH 390 Summer Practice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00" w:leader="none"/>
          <w:tab w:val="center" w:pos="4536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MMER PRACTICE APPLICATION REPORT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...../.….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Gaziantep University Faculty and Department of Architectu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am the ................year student in the Department of Architecture with............... university identification number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etween the education year of 2023/2024, I will do my 20 days, ARCH........ traineeship in the following company or instituti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ncerely,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tarting date of traineeship</w:t>
        <w:tab/>
        <w:tab/>
        <w:tab/>
        <w:tab/>
        <w:t xml:space="preserve">      Finishing date of traineeship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/>
        </w:rPr>
        <w:t>..…/…../2025</w:t>
        <w:tab/>
        <w:tab/>
        <w:tab/>
        <w:t xml:space="preserve"> </w:t>
        <w:tab/>
        <w:tab/>
        <w:tab/>
        <w:tab/>
        <w:tab/>
        <w:t xml:space="preserve">  …../…../2025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9390</wp:posOffset>
                </wp:positionH>
                <wp:positionV relativeFrom="paragraph">
                  <wp:posOffset>98425</wp:posOffset>
                </wp:positionV>
                <wp:extent cx="6537960" cy="12369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123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7pt;margin-top:7.75pt;width:514.75pt;height:9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4895</wp:posOffset>
                </wp:positionH>
                <wp:positionV relativeFrom="paragraph">
                  <wp:posOffset>21590</wp:posOffset>
                </wp:positionV>
                <wp:extent cx="224155" cy="154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85pt;margin-top:1.7pt;width:17.6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en-US"/>
        </w:rPr>
        <w:t>I do not have insurance support from the Turkey's social security system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4895</wp:posOffset>
                </wp:positionH>
                <wp:positionV relativeFrom="paragraph">
                  <wp:posOffset>17780</wp:posOffset>
                </wp:positionV>
                <wp:extent cx="224155" cy="1549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85pt;margin-top:1.4pt;width:17.6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en-US"/>
        </w:rPr>
        <w:t>I have insurance support from the Turkey's social security system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 have insurance support from the name of ....................................... Turkey's social security system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urkish National identification number of the student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20320</wp:posOffset>
                </wp:positionV>
                <wp:extent cx="2514600" cy="1803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  <w:tab w:val="center" w:pos="453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.2pt;mso-wrap-distance-left:7.05pt;mso-wrap-distance-right:7.05pt;mso-wrap-distance-top:0pt;mso-wrap-distance-bottom:0pt;margin-top:1.6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  <w:tab w:val="center" w:pos="453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 xml:space="preserve">        Name and surname of the student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 xml:space="preserve">    Signature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is part have to be filled by the officials of the compa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 name of the student is accepted as a summer trainee in our company for filling the requirements of ARCH.................summer practic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he blanks filled by the responsible person from the trainee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me and surname</w:t>
        <w:tab/>
        <w:tab/>
        <w:tab/>
        <w:tab/>
        <w:t xml:space="preserve">  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ducational level (architect or civil engineer) 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name of the graduated university</w:t>
        <w:tab/>
        <w:t xml:space="preserve"> 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0105</wp:posOffset>
                </wp:positionH>
                <wp:positionV relativeFrom="paragraph">
                  <wp:posOffset>151765</wp:posOffset>
                </wp:positionV>
                <wp:extent cx="1433830" cy="8547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THE OFFICIAL STAMP OF THE ARCHITECT OR CONS. ENGINEER IS MANDA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67.3pt;mso-wrap-distance-left:9.05pt;mso-wrap-distance-right:9.05pt;mso-wrap-distance-top:0pt;mso-wrap-distance-bottom:0pt;margin-top:11.95pt;mso-position-vertical-relative:text;margin-left:366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THE OFFICIAL STAMP OF THE ARCHITECT OR CONS. ENGINEER IS MANDA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ephone and fax number</w:t>
        <w:tab/>
        <w:tab/>
        <w:tab/>
        <w:t xml:space="preserve">  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</w:t>
        <w:tab/>
        <w:tab/>
        <w:tab/>
        <w:tab/>
        <w:tab/>
        <w:tab/>
        <w:t xml:space="preserve">  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blanks related with the company or institu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Name of the company</w:t>
        <w:tab/>
        <w:tab/>
        <w:tab/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Address </w:t>
        <w:tab/>
        <w:tab/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ephone and fax number</w:t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</w:t>
        <w:tab/>
        <w:tab/>
        <w:tab/>
        <w:tab/>
        <w:tab/>
        <w:tab/>
        <w:t>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ame and surname of the responsible person from the trainee: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 xml:space="preserve">                 Date: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ignature and seal of the company: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blanks filled by the Department of Architecture in Gaziantep University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student who applied for a ARCH...............summer practice in the name of the company or institution written above is acceptable / not acceptable.  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>Program Coordinator :   Ins. Zeynep ATAŞ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 xml:space="preserve">  Date: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 xml:space="preserve">      Signature: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41:00Z</dcterms:created>
  <dc:creator>gubim</dc:creator>
  <dc:description/>
  <cp:keywords/>
  <dc:language>en-US</dc:language>
  <cp:lastModifiedBy>Zeynep</cp:lastModifiedBy>
  <cp:lastPrinted>2017-05-11T14:35:00Z</cp:lastPrinted>
  <dcterms:modified xsi:type="dcterms:W3CDTF">2025-02-28T07:17:00Z</dcterms:modified>
  <cp:revision>7</cp:revision>
  <dc:subject/>
  <dc:title>I</dc:title>
</cp:coreProperties>
</file>